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едоставяне безвъзмездно в полза на политически партии за ползване на свободни нежилищни помещения – частна общинска собственост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709"/>
        <w:rPr/>
      </w:pPr>
      <w:r>
        <w:rPr/>
        <w:t>Безвъзмездното предоставяне на свободни нежилищни помещения – частна общинска собственост в полза на политически партии за нуждите на общинските им ръководства, отговарящи на условията в ЗОС, ЗПП и на чл. 15, ал. 1 и ал. 9 от Наредба №1 за общинската собственост на Общински съвет – Русе, се извършва от Кмета на Община Русе без търг или конкурс след решение на Общински съвет – Русе, съгласно чл. 14, ал. 4 от ЗОС, във връзка с чл. 31 от ЗПП и чл. 15, ал. 1 от Наредба №1 за общинската собственост на Общински съвет – Русе.</w:t>
      </w:r>
    </w:p>
    <w:p>
      <w:pPr>
        <w:pStyle w:val="TextBodyIndent"/>
        <w:ind w:firstLine="709"/>
        <w:rPr/>
      </w:pPr>
      <w:r>
        <w:rPr/>
        <w:t>Предоставените помещения на политическите партии не могат да се преотстъпват за ползване, както и в тях не може да се извършва стопанска дейност. Такива помещения могат да се ползват съвместно по договор с трети лица само за цели, пряко свързани с дейността на партията (чл. 32, ал. 2 от ЗПП, във връзка с чл. 15, ал. 4 от Наредба №1 за общинската собственост на Общински съвет – Русе).</w:t>
      </w:r>
    </w:p>
    <w:p>
      <w:pPr>
        <w:pStyle w:val="TextBodyIndent"/>
        <w:ind w:firstLine="709"/>
        <w:rPr/>
      </w:pPr>
      <w:r>
        <w:rPr/>
        <w:t>Редът за безвъзмездното предоставяне на нежилищни имоти – частна общинска собственост за нуждите на общинските ръководства на политическите партии, отговарящи на условията по чл. 31 от ЗПП, е установен в чл. 15, ал. 1 и ал. 2 от Наредба №1 за общинската собственост на Общински съвет – Русе.</w:t>
      </w:r>
    </w:p>
    <w:p>
      <w:pPr>
        <w:pStyle w:val="TextBodyIndent"/>
        <w:ind w:firstLine="709"/>
        <w:rPr/>
      </w:pPr>
      <w:r>
        <w:rPr/>
        <w:t>Помещения могат да се предоставят и на партии, които на последните избори за народни представители са получили над едно на сто от действително подадените гласове</w:t>
      </w:r>
    </w:p>
    <w:p>
      <w:pPr>
        <w:pStyle w:val="TextBodyIndent"/>
        <w:ind w:firstLine="709"/>
        <w:rPr/>
      </w:pPr>
      <w:r>
        <w:rPr/>
        <w:t>Съгласно чл. 15, ал. 2 от Наредба №1 за общинската собственост на Общински съвет – Русе, срокът за безвъзмездно предоставяне на определените нежилищни имоти – частна общинска собственост, на политически партии, отговарящи на условията по чл. 31, ал. 1 и ал. 2 от ЗПП, е до края на мандата на действащото Народно събрание. С Решение №3972-НС от 30.10.2024 г. на Централната избирателна комисия, изменено с Решения №№4157-НС и 4158-НС от 13.03.2025 г., в изпълнение на Решение №1/13.03.2025 г. на Конституционния съд на Република България, са обявени резултатите от гласуването в изборите за народни представители за Петдесет и първото Народно събрание за Република България, произведени на 27 октомври 2024 г.</w:t>
      </w:r>
    </w:p>
    <w:p>
      <w:pPr>
        <w:pStyle w:val="TextBodyIndent"/>
        <w:ind w:firstLine="709"/>
        <w:rPr/>
      </w:pPr>
      <w:r>
        <w:rPr/>
        <w:t>В Община Русе са постъпили заявления за безвъзмездно предоставяне на общински имоти  по чл. 31 от ЗПП, от упълномощените представители на долупосочените политически партии:</w:t>
      </w:r>
    </w:p>
    <w:p>
      <w:pPr>
        <w:pStyle w:val="TextBodyIndent"/>
        <w:ind w:firstLine="709"/>
        <w:rPr/>
      </w:pPr>
      <w:r>
        <w:rPr>
          <w:b/>
        </w:rPr>
        <w:t>1.</w:t>
      </w:r>
      <w:r>
        <w:rPr/>
        <w:t xml:space="preserve"> Политическа партия „Демократи за силна България“, като участвала на изборите за народни представители, произведени на 27.10.2024 г., в Коалиция „Продължаваме промяната – Демократична България“, разполагаща с достатъчен брой народни представители за образуване на парламентарна група в действащото Народно събрание, съгласно чл. 12, ал. 2 от ПОДНС, във връзка с чл. 31, ал. 1, предложение второ от ЗПП, подала заявление с вх. №54-61-1/23.07.2025 г.;</w:t>
      </w:r>
    </w:p>
    <w:p>
      <w:pPr>
        <w:pStyle w:val="TextBodyIndent"/>
        <w:ind w:firstLine="709"/>
        <w:rPr/>
      </w:pPr>
      <w:r>
        <w:rPr>
          <w:b/>
        </w:rPr>
        <w:t>2.</w:t>
      </w:r>
      <w:r>
        <w:rPr/>
        <w:t xml:space="preserve"> Политическа партия „Българска социалистическа партия“, като участвала на изборите за народни представители, произведени на 27.10.2024 г., в Коалиция „БСП – Обединена левица“, разполагаща с достатъчен брой народни представители за образуване на парламентарна група в действащото Народно събрание, съгласно чл. 12, ал. 2 от ПОДНС, във връзка с чл. 31, ал. 1, предложение второ от ЗПП, подала заявление с вх. №54-04-2/10.07.2025 г.</w:t>
      </w:r>
    </w:p>
    <w:p>
      <w:pPr>
        <w:pStyle w:val="TextBodyIndent"/>
        <w:ind w:firstLine="709"/>
        <w:rPr/>
      </w:pPr>
      <w:r>
        <w:rPr/>
        <w:t>Приложени са необходимите документи, удостоверяващи релевантните факти съобразно изискванията на ЗПП, ЗОС и Наредба №1 за общинската собственост на Общински съвет Русе, за всяка от партиите, подала заявлени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 xml:space="preserve">На основание чл. 21, ал. 2, във връзка с чл. 21,  ал. 1, т. 8 от Закона за местното самоуправление и местната администрация, във връзка с чл. 31, ал. 1 и ал. 3, от Закона за политическите партии, чл. 11, ал. 2 и чл. 14, ал. 4 от Закона за общинската собственост, чл. 15, ал. 1 от Наредба №1 за общинската собственост на Общински съвет – Русе, съобразно резултатите от проведените на 27 октомври 2024 г. избори за народни представители за Петдесет и първото Народно събрание на Република България, обективирани в Решение №3972-НС/30.10.2024 г. на Централната избирателна комисия, </w:t>
      </w:r>
      <w:r>
        <w:rPr>
          <w:lang w:val="bg-BG"/>
        </w:rPr>
        <w:t xml:space="preserve">изменено с Решения №№4157-НС и 4158-НС от 13.03.2025 г., в изпълнение на Решение №1/13.03.2025 г. на Конституционния съд на Република България, </w:t>
      </w:r>
      <w:r>
        <w:rPr>
          <w:rFonts w:eastAsia="Calibri"/>
          <w:lang w:val="bg-BG"/>
        </w:rPr>
        <w:t>Общински съвет - Русе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TextBodyIndent"/>
        <w:ind w:firstLine="709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en-US"/>
        </w:rPr>
        <w:t>I</w:t>
      </w:r>
      <w:r>
        <w:rPr>
          <w:rFonts w:eastAsia="Calibri"/>
          <w:b/>
          <w:lang w:val="bg-BG"/>
        </w:rPr>
        <w:t>. Дава съгласие</w:t>
      </w:r>
      <w:r>
        <w:rPr>
          <w:rFonts w:eastAsia="Calibri"/>
          <w:lang w:val="bg-BG"/>
        </w:rPr>
        <w:t xml:space="preserve"> да се предостави безвъзмездно на политическа партия „Демократи за силна България“, БУЛСТАТ: 131271567, със седалище и адрес на управление гр. София, район „Триадица“, бул. „Витоша“ №18, като клуб за нуждите на Общинското ръководство на партията, със срок до края на мандата на действащото Петдесет и първо Народно събрание на Република България, имот – частна общинска собственост, а именно: част от самостоятелен обект в сграда с идентификатор 63427.2.765.1.14 по кадастралната карта и кадастралните регистри на гр. Русе, представляваща помещение на първи етаж (без прилежащата част – междинен етаж), с площ 188,98 кв.м., с предназначение: За офис, брой нива на обекта: 1, с административен адрес гр. Русе, ул. „Княжеска“ №15, ет. 1, офис 1, който самостоятелен обект се намира в сграда с идентификатор 63427.2.765.1, разположена в поземлен имот с идентификатор 63427.2.765, предмет на АЧОС №6799/25.10.2012 г.</w:t>
      </w:r>
    </w:p>
    <w:p>
      <w:pPr>
        <w:pStyle w:val="Normal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en-US"/>
        </w:rPr>
        <w:t>II</w:t>
      </w:r>
      <w:r>
        <w:rPr>
          <w:rFonts w:eastAsia="Calibri"/>
          <w:b/>
          <w:lang w:val="bg-BG"/>
        </w:rPr>
        <w:t>.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да се предостави безвъзмездно на политическа партия „Българска социалистическа партия“, БУЛСТАТ: 000702014, със седалище и адрес на управление гр. София, район „Възраждане“, ул. „Позитано“ №20, като клубове за нуждите на Общинското ръководство на партията, със срок до края на мандата на действащото Петдесет и първо Народно събрание на Република България, обекти – частна общинска собственост, както следва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bg-BG"/>
        </w:rPr>
        <w:t>1.</w:t>
      </w:r>
      <w:r>
        <w:rPr>
          <w:rFonts w:eastAsia="Calibri"/>
          <w:lang w:val="bg-BG"/>
        </w:rPr>
        <w:t xml:space="preserve"> Самостоятелен обект в сграда с идентификатор 63427.2.2601.3.26 по Кадастралната карта и кадастралните регистри на гр. Русе, намиращ се в сграда с идентификатор 63427.2.2601.3, разположена в поземлен имот с идентификатор 63427.2.2601 по Кадастралната карта и кадастралните регистри на гр. Русе, с площ от 83,16 кв.м., с предназначение: За културна и обществена дейност, брой нива на обекта: 1, с административен адрес гр. Русе, ул. „Борисова“ №81, бл. „Яворов“, вх. 2, ет. 0, предмет на АЧОС №9161/13.05.2019 г.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bg-BG"/>
        </w:rPr>
        <w:t>2.</w:t>
      </w:r>
      <w:r>
        <w:rPr>
          <w:rFonts w:eastAsia="Calibri"/>
          <w:lang w:val="bg-BG"/>
        </w:rPr>
        <w:t xml:space="preserve"> Самостоятелен обект в сграда с идентификатор 63427.2.1440.1.9 по Кадастралната карта и кадастралните регистри на гр. Русе, намиращ се в сграда с идентификатор 63427.2.1440.1, разположена в поземлен имот с идентификатор 63427.2.1440 по Кадастралната карта и кадастралните регистри на гр. Русе, с площ от 341,25 кв.м., с предназначение: За делова и административна дейност, брой нива на обекта: 1, с административен адрес гр. Русе, ул. „Църковна независимост“ №18, ет. 9, предмет на АЧОС №1153/17.02.1997 г.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bg-BG"/>
        </w:rPr>
        <w:t xml:space="preserve">3. </w:t>
      </w:r>
      <w:r>
        <w:rPr>
          <w:rFonts w:eastAsia="Calibri"/>
          <w:lang w:val="bg-BG"/>
        </w:rPr>
        <w:t>Част с площ 55,54 кв.м. от самостоятелен обект в сграда с идентификатор 63427.2.765.1.20 по Кадастралната карта и кадастралните регистри на гр. Русе, целият с площ от 85,39 кв.м., намиращ се в сграда с идентификатор 63427.2.765.1, разположена в поземлен имот с идентификатор 63427.2.765 по Кадастралната карта и кадастралните регистри на гр. Русе, с предназначение: За офис, брой нива на обекта: 1, с административен адрес гр. Русе, ул. „Княжеска“ №15, ет. 1, офис 3, описан в АЧОС №6799/25.10.2012 г.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bg-BG"/>
        </w:rPr>
        <w:t>4.</w:t>
      </w:r>
      <w:r>
        <w:rPr>
          <w:rFonts w:eastAsia="Calibri"/>
          <w:lang w:val="bg-BG"/>
        </w:rPr>
        <w:t xml:space="preserve"> Обект – частна общинска собственост, представляващ павилион по чл. 56 от ЗУТ, с площ от 123,42 кв.м., намиращ се в гр. Русе, ж.к. „Дружба 3“, до блок 12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астоящото решение подлежи на контрол и на оспорване по реда , регламентиран в чл. 8, ал. 11 от Закона за общинската собственост, във връзка с чл. 45 от Закона за местното самоуправление и местната администрация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</w:p>
    <w:p>
      <w:pPr>
        <w:pStyle w:val="Normal"/>
        <w:ind w:left="2410" w:hanging="1701"/>
        <w:jc w:val="both"/>
        <w:rPr/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Копия на </w:t>
      </w:r>
      <w:r>
        <w:rPr>
          <w:lang w:val="bg-BG"/>
        </w:rPr>
        <w:t>заявления вх. №54-61-1/23.07.2025 г. и №54-04.2/10.07.2025 г.; к</w:t>
      </w:r>
      <w:r>
        <w:rPr>
          <w:rFonts w:eastAsia="Calibri"/>
          <w:lang w:val="bg-BG"/>
        </w:rPr>
        <w:t>опия на АЧОС №6799/25.10.2012 г., АЧОС №9161/13.05.2019 г. и АЧОС №1153/17.02.1997 г.; копия на схеми – 4 броя; копия на Решения №№3972-НС/30.10.2024 г.; 4157-НС/13.03.2025 г. и 4158-НС/13.03.2025 г. на ЦИК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133" w:gutter="0" w:header="0" w:top="1418" w:footer="5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30:00Z</dcterms:created>
  <dc:creator>Tinka Borisova</dc:creator>
  <dc:description/>
  <cp:keywords/>
  <dc:language>en-US</dc:language>
  <cp:lastModifiedBy>p.hristova</cp:lastModifiedBy>
  <cp:lastPrinted>2018-02-27T11:02:00Z</cp:lastPrinted>
  <dcterms:modified xsi:type="dcterms:W3CDTF">2025-08-28T07:45:00Z</dcterms:modified>
  <cp:revision>6</cp:revision>
  <dc:subject/>
  <dc:title>До</dc:title>
</cp:coreProperties>
</file>